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sz w:val="28"/>
                <w:szCs w:val="28"/>
                <w:lang w:val="be-BY"/>
              </w:rPr>
              <w:t xml:space="preserve">  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м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6377" w:hanging="0"/>
        <w:rPr>
          <w:rFonts w:eastAsia="Calibri"/>
          <w:szCs w:val="28"/>
          <w:lang w:eastAsia="en-US"/>
        </w:rPr>
      </w:pPr>
      <w:r>
        <w:rPr>
          <w:szCs w:val="28"/>
        </w:rPr>
        <w:t xml:space="preserve">О направлении методических рекомендаций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ажаемые коллеги!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Республика Татарстан участвует в национальном проекте «Образование», в рамках реализации которого планируется обновление материально-технической базы 97 школ в сельских районах и малых городах для формирования у обучающихся современных технологических и гуманитарных навыков. По условиям проекта в образовательных организациях, расположенных в сельской местности и малых городах, необходимо создать функциональные зоны и зоны рекреации для занятий шахматами за счет республиканского бюджета и оснастить их оборудованием за счет средств федераль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Кабинета Министров Республики Татарстан от 27.02.2019                  № 399-р утвержден перечень общеобразовательных организаций, в которых подлежат ремонту функциональные зоны в рамках федерального проекта «Современная школа» национального проекта «Образование» государственной программы «Развитие образования» в 2019 году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ывая изложенное, Министерство образования и науки Республики Татарстан направляет вам методические рекомендации по обновлению материально-технической базы с целью реализации основных и дополнительных общеобразовательных программ цифрового, естественнонаучного, технического и гуманитарного профилей в образовательных организациях, расположенных в сельской местности и малых городах, и дистанционных программ обучения определенных категорий обучающихся, в том числе на базе сетевого партнерства, для руководства при разработке технической документации на капитальный ремонт помещений вышеуказанных общеобразовательных организаци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71 л. в 1 экз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Заместитель Премьер-министр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 xml:space="preserve">Республики Татарстан </w:t>
      </w:r>
      <w:r>
        <w:rPr>
          <w:b/>
          <w:sz w:val="28"/>
          <w:szCs w:val="28"/>
        </w:rPr>
        <w:t>–</w:t>
      </w:r>
      <w:r>
        <w:rPr>
          <w:rFonts w:eastAsia="Calibri"/>
          <w:b/>
          <w:sz w:val="28"/>
          <w:szCs w:val="28"/>
          <w:lang w:val="tt-RU" w:eastAsia="en-US"/>
        </w:rPr>
        <w:t xml:space="preserve"> министр                                                            Р.Т.Бурга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6:00Z</dcterms:created>
  <dc:creator>SuperAdmin</dc:creator>
  <dc:description/>
  <cp:keywords/>
  <dc:language>en-US</dc:language>
  <cp:lastModifiedBy>Пользователь Windows</cp:lastModifiedBy>
  <cp:lastPrinted>2019-03-07T14:00:00Z</cp:lastPrinted>
  <dcterms:modified xsi:type="dcterms:W3CDTF">2019-03-11T11:46:00Z</dcterms:modified>
  <cp:revision>2</cp:revision>
  <dc:subject/>
  <dc:title>ГОСУДАРСТВЕННОЕ УЧРЕЖДЕНИЕ</dc:title>
</cp:coreProperties>
</file>